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Dôvodová správa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 xml:space="preserve">Návrh na doplnenie a zmenu Zásad kontrolnej činnosti v Mestskej časti Košice – Sídlisko KVP je predložený z dôvodu zmeny slovného spojenia „miestny  kontrolór“  na „ kontrolór mestskej časti“ a  to v celom texte zásad, v súlade s novelou zákona SNR č.401/1990 Zb. o meste Košice v znení neskorších predpisov.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V článku 13 Pravidlá kontrolnej činnosti sa pôvodný odsek 2 nahrádza novým znením a dopĺňa sa písm.b) dodržanie podmienok na poskytnutie verejných prostriedkov a dodržanie podmienok ich použitia v súlade s § 11 zákona  č.502/2001 Z.z. o finančnej kontrole a vnútornom audite a o zmene a doplnení niektorých zákonov v znení neskorších predpisov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pracovala 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UDr. Magdaléna Balážová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;Times New Roman" w:hAnsi="TimesNewRomanPS-BoldMT;Times New Roman" w:cs="TimesNewRomanPS-BoldMT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TimesNewRomanPSMT;Times New Roman" w:hAnsi="TimesNewRomanPSMT;Times New Roman" w:cs="TimesNewRomanPSMT;Times New Roman"/>
    </w:rPr>
  </w:style>
  <w:style w:type="paragraph" w:styleId="CSSPMsoNormal">
    <w:name w:val="CSS-P-Mso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CSSPMsoBodyTextIndent3">
    <w:name w:val="CSS-P-MsoBodyTextIndent3"/>
    <w:basedOn w:val="Normal"/>
    <w:qFormat/>
    <w:pPr>
      <w:suppressAutoHyphens w:val="true"/>
      <w:overflowPunct w:val="false"/>
      <w:autoSpaceDE w:val="false"/>
      <w:spacing w:lineRule="auto" w:line="228"/>
      <w:ind w:left="566" w:hanging="566"/>
      <w:jc w:val="both"/>
      <w:textAlignment w:val="baseline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54:00Z</dcterms:created>
  <dc:creator>Daniel Rusnák</dc:creator>
  <dc:description/>
  <cp:keywords/>
  <dc:language>en-US</dc:language>
  <cp:lastModifiedBy>Dell GX620-04</cp:lastModifiedBy>
  <cp:lastPrinted>2015-08-11T15:10:00Z</cp:lastPrinted>
  <dcterms:modified xsi:type="dcterms:W3CDTF">2015-09-10T11:54:00Z</dcterms:modified>
  <cp:revision>2</cp:revision>
  <dc:subject/>
  <dc:title>Zásady o výkone kontrolnej činnosti v podmienkach samosprávy Mestskej časti Košice – Sídlisko KVP</dc:title>
</cp:coreProperties>
</file>